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16_1 Jazz-Funk Юніори 1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В'юн Ольг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Jazz-Fun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285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193   8     XX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389   8     XXX.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4-5   265   7     XX.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157   7     XX.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55    6     XXXX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145   5     ..XX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307   5     XXX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226   5     ..X.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286   2     ..X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264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270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280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F G H I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Jazz-F55     7 5 8 6 7 3 8 7 7  -      -      -      -      -      -      7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45    9 9 6 4 6 6 9 3 3  -      -      -      -      -      6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57    4 3 9 5 5 7 5 6 4  -      -      -      -      6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93    2 2 4 9 2 2 1 1 2  -      7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26    6 8 5 3 8 9 7 8 9  -      -      -      -      -      -      -      7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65    8 4 7 2 3 4 3 2 8  -      -      -      6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85    1 7 2 1 1 1 6 4 1  5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07    5 6 1 7 9 8 2 9 5  -      -      -      -      -      5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89    3 1 3 8 4 5 4 5 6  -      -      -      5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19"/>
        <w:gridCol w:w="1113"/>
        <w:gridCol w:w="1213"/>
        <w:gridCol w:w="1311"/>
        <w:gridCol w:w="1806"/>
        <w:gridCol w:w="3191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5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мріхін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3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5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нфілов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истин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9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нишев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жаков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5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шоняк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ладзе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Cross Point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нська Юл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усін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plash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удініна Оле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6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абіж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68"/>
        <w:gridCol w:w="1204"/>
        <w:gridCol w:w="1312"/>
        <w:gridCol w:w="1419"/>
        <w:gridCol w:w="1955"/>
        <w:gridCol w:w="3452"/>
      </w:tblGrid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5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мріхін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5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нфіло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истин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9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нише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7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жако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5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шоняк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7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ладзе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Cross Point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нська Юлія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усін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plash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удініна Оле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6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абіж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6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олявк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ушк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пано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по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5:19:00Z</dcterms:created>
  <dc:creator>Елена</dc:creator>
  <dc:description/>
  <cp:keywords/>
  <dc:language>en-US</dc:language>
  <cp:lastModifiedBy>Елена</cp:lastModifiedBy>
  <dcterms:modified xsi:type="dcterms:W3CDTF">2025-10-19T16:06:00Z</dcterms:modified>
  <cp:revision>3</cp:revision>
  <dc:subject/>
  <dc:title>Всеукраїнські змагання з сучасних танців</dc:title>
</cp:coreProperties>
</file>